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firstLine="5180"/>
        <w:rPr>
          <w:sz w:val="26"/>
          <w:szCs w:val="26"/>
        </w:rPr>
      </w:pPr>
      <w:r>
        <w:rPr>
          <w:sz w:val="26"/>
          <w:szCs w:val="26"/>
        </w:rPr>
        <w:t>Приложение 2 к постановлению</w:t>
      </w:r>
    </w:p>
    <w:p>
      <w:pPr>
        <w:pStyle w:val="Normal"/>
        <w:keepNext w:val="true"/>
        <w:keepLines/>
        <w:ind w:firstLine="5180"/>
        <w:rPr>
          <w:sz w:val="26"/>
          <w:szCs w:val="26"/>
        </w:rPr>
      </w:pPr>
      <w:r>
        <w:rPr>
          <w:sz w:val="26"/>
          <w:szCs w:val="26"/>
        </w:rPr>
        <w:t>Администрации Гаврилов-Ямского</w:t>
      </w:r>
    </w:p>
    <w:p>
      <w:pPr>
        <w:pStyle w:val="Normal"/>
        <w:keepNext w:val="true"/>
        <w:keepLines/>
        <w:ind w:firstLine="5180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keepNext w:val="true"/>
        <w:keepLines/>
        <w:ind w:firstLine="5180"/>
        <w:rPr>
          <w:sz w:val="26"/>
          <w:szCs w:val="26"/>
        </w:rPr>
      </w:pPr>
      <w:r>
        <w:rPr>
          <w:sz w:val="26"/>
          <w:szCs w:val="26"/>
        </w:rPr>
        <w:t>от 30.03.2011 № 433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едения Реестра муниципальных услуг и функц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яемых  физическим и (или) юридическим лиц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врилов-Ям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Ι. Общи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1.1. Настоящий Порядок определяет процедуру ведения Реестра муниципальных услуг и функций, предоставляемых физическим и (или) юридическим лицам Гаврилов-Ямского муниципального района (далее – Реестр муниципальных услуг и функций).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1.2. Целью ведения Реестра муниципальных услуг и функций является обеспечение физических и юридических лиц, заинтересованных органов государственной власти, органов местного самоуправления достоверной информацией о предоставляемых услугах.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1.3. Реестр муниципальных услуг и функций используется для решения следующих задач: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и мониторинга потребности в муниципальных услугах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разработки стандартов качества муниципальных услуг и  административных регламентов предоставления муниципальных услуг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муниципальных заданий на предоставление муниципальных услуг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планирование бюджетных ассигнований на предоставление муниципальных услуг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портала государственных и муниципальных услуг Ярославской области.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1.4. Реестр муниципальных услуг и функций ведётся в электронной и бумажной формах.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Электронная форма Реестра муниципальных услуг и функций  подлежит ежеквартальной актуализации в течение 30 дней по истечении отчётного квартала.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1.5. Реестр муниципальных услуг и функций размещается на официальном сайте Администрации Гаврилов-Ям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ΙΙ. Функции структурных подразделений Администрации Гаврилов-Ямского муниципального района, обеспечивающих формирование и ведение Реестра муниципальных услуг и функци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2.1. Отдел экономики, предпринимательской деятельности и инвестиций Администрации Гаврилов-Ямского муниципального района  (далее – отдел экономики) осуществляет функцию держателя Реестра муниципальных услуг и функций, включающую в себя: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ю и координацию работ по формированию и ведению Реестра муниципальных услуг и функций в электронной и бумажной формах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контроль над своевременным предоставлением структурными подразделениями Администрации Гаврилов-Ямского муниципального района сведений, требующих внесения изменений в Реестр муниципальных услуг и функций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правил, методических рекомендаций и других документов по ведению Реестра муниципальных услуг и функций и разработке административных регламентов предоставления муниципальных услуг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рректировку Реестра муниципальных услуг и функций в бумажной форме; 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представляют в информационно-аналитический отдел Администрации Гаврилов-Ямского муниципального района (далее - информационно-аналитический отдел)  информацию, необходимую для регулярной актуализации Реестра муниципальных услуг и функций.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2.2. Информационно-аналитический отдел осуществляет: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ежеквартальную актуализацию Реестра муниципальных услуг и функций в электронной форме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своевременное размещение сведений о муниципальных  услугах и функциях и поддержку в актуальном состоянии на Портале информации о государственных и муниципальных услугах Ярославской области.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2.3. Структурные подразделения Администрации Гаврилов-Ямского муниципального района, ответственные за предоставление или организацию предоставления муниципальной услуги осуществляют следующие функции: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формируют предложения по актуализации Реестра муниципальных услуг и функций и направляют их на согласование в Управление финансов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представляют в отдел экономики  предварительно прошедшую согласование в Управлении финансов информацию, необходимую для регулярной актуализации Реестра муниципальных услуг и функций, в срок не позднее 15 дней по истечении отчётного квартал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ΙΙΙ. Порядок ведения, формы и содержа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естра муниципальных услуг и функци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3.1. Основанием для включения муниципальной услуги (функции) в Реестр муниципальных услуг и функций являются федеральные законы, указы Президента Российской Федерации, нормативные правовые акты Ярославской области, муниципальные правовые акты, устанавливающие полномочия структурных подразделений Администрации Гаврилов-Ямского муниципального района по предоставлению, организации предоставления муниципальных услуг.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3.2. Электронная форма Реестра муниципальных услуг и функций составляется и ведётся по установленному в соответствии с приложением к настоящему Порядку  образцу. К обязательным сведениям Реестра муниципальных услуг относятся: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муниципальной услуги (функции)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муниципальной услуги (функции)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категория получателей муниципальной услуги (функции)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поставщик муниципальной услуги (функции)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орган, ответственный за организацию предоставления/предоставление муниципальной услуги (функции) - структурное подразделение Администрации Гаврилов-Ямского муниципального района, ответственное за организацию предоставления муниципальной услуги (далее – ОСП)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ый правовой акт, или муниципальный правовой акт, устанавливающие полномочия для предоставления муниципальной услуги (функции)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классификатор муниципальной услуги (функции) с указанием отрасли предоставления услуги и присвоенным кодом, применяемым в обязательном порядке для электронной формы Реестра муниципальных услуг и функций.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3.3. Бумажная форма Реестра муниципальных услуг и функций представляет собой сокращённый вариант электронной формы и содержит следующие сведения: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муниципальной услуги (функции)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категория получателей муниципальной услуги (функции)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поставщик муниципальной услуги (функции)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ОСП.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Реестр муниципальных услуг и функций содержит три раздела. Каждый раздел имеет подразделы, наименования которых соответствуют наименованиям отраслей предоставления муниципальных услуг (функций).  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3.4.1. В разделе Ι указываются муниципальные услуги (функции), предоставляемые бюджетными организациями, муниципальными учреждениями, муниципальными автономными учреждениями, а также негосударственными организациями.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3.4.2. В разделе II указываются муниципальные услуги (функции), предоставляемые структурными подразделениями Администрации Гаврилов-Ямского муниципального района, муниципальные  услуги (функции),  переданные структурными подразделениями Администрации для исполнения муниципальным учреждениям или иным организациям.</w:t>
      </w:r>
    </w:p>
    <w:p>
      <w:pPr>
        <w:pStyle w:val="Normal"/>
        <w:tabs>
          <w:tab w:val="clear" w:pos="708"/>
          <w:tab w:val="left" w:pos="0" w:leader="none"/>
        </w:tabs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3.4.3. В разделе III указываются муниципальные услуги (функции)  по назначению и выплате различных пособий, компенсаций, пенсий и других социальных выплат населению.</w:t>
      </w:r>
    </w:p>
    <w:p>
      <w:pPr>
        <w:pStyle w:val="Normal"/>
        <w:tabs>
          <w:tab w:val="clear" w:pos="708"/>
          <w:tab w:val="left" w:pos="720" w:leader="none"/>
        </w:tabs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3.5. Порядок заполнения электронной формы Реестра муниципальных услуг и функций:</w:t>
      </w:r>
    </w:p>
    <w:p>
      <w:pPr>
        <w:pStyle w:val="Normal"/>
        <w:tabs>
          <w:tab w:val="clear" w:pos="708"/>
          <w:tab w:val="left" w:pos="720" w:leader="none"/>
        </w:tabs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1) Заполнение Реестра муниципальных услуг и функций  начинается с графы  2 «Наименование муниципальной услуги (функции)», где указывается общее название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2) В графе 3 «Содержание муниципальной услуги (функции)» необходимо указать, через какие конкретные действия, структурных подразделений Администрации, бюджетных учреждений осуществляется предоставление муниципальной услуги (функции), указанной в графе 2;</w:t>
      </w:r>
    </w:p>
    <w:p>
      <w:pPr>
        <w:pStyle w:val="Normal"/>
        <w:tabs>
          <w:tab w:val="clear" w:pos="708"/>
          <w:tab w:val="left" w:pos="720" w:leader="none"/>
        </w:tabs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В графе 4 «Категория получателей муниципальной услуги (функции)» указываются получатели муниципальной услуги  с описанием их существенных признаков. Потенциальными получателями муниципальных услуг (функций) может выступать неограниченный круг лиц (физические и юридические лица),   социальная (социально-демографическая) группа населения, любое физическое лицо, определенная категория юридических лиц, любое юридическое лицо;</w:t>
      </w:r>
    </w:p>
    <w:p>
      <w:pPr>
        <w:pStyle w:val="Normal"/>
        <w:tabs>
          <w:tab w:val="clear" w:pos="708"/>
          <w:tab w:val="left" w:pos="720" w:leader="none"/>
        </w:tabs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4) В графе 5 «Поставщик муниципальной услуги (функции)» указывается непосредственный поставщик муниципальной услуги. Поставщиками муниципальной услуги (функции)  могут выступать  муниципальные бюджетные учреждения, муниципальные автономные учреждения, негосударственные организации, структурные подразделения Администрации;</w:t>
      </w:r>
    </w:p>
    <w:p>
      <w:pPr>
        <w:pStyle w:val="Normal"/>
        <w:tabs>
          <w:tab w:val="clear" w:pos="708"/>
          <w:tab w:val="left" w:pos="720" w:leader="none"/>
        </w:tabs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5) В графе 6 «Орган ответственный за организацию предоставления / предоставление муниципальной услуги (функции)» указывается соответствующий ОСП;</w:t>
      </w:r>
    </w:p>
    <w:p>
      <w:pPr>
        <w:pStyle w:val="Normal"/>
        <w:tabs>
          <w:tab w:val="clear" w:pos="708"/>
          <w:tab w:val="left" w:pos="720" w:leader="none"/>
        </w:tabs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6) В графе 7 «Нормативный правовой акт, устанавливающий полномочие для предоставления муниципальной услуги (функции)» указываются нормативные правовые акты (федеральные и региональные) и муниципальные правовые акты, на основании которых осуществляется предоставление муниципальной услуги (функции);</w:t>
      </w:r>
    </w:p>
    <w:p>
      <w:pPr>
        <w:pStyle w:val="Normal"/>
        <w:tabs>
          <w:tab w:val="clear" w:pos="708"/>
          <w:tab w:val="left" w:pos="720" w:leader="none"/>
        </w:tabs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В электронной форме Реестра муниципальных услуг (функций) используется классификатор с указанием наименования отрасли оказания услуги (функции) и присвоенного кода. Порядок присвоения кода: первая цифра – номер раздела  Реестра муниципальных услуг и функций (I-III); вторая цифра – номер подраздела Реестра муниципальных услуг и функций, единый для всех разделов (1-20);  третья цифра – номер услуги (функции) внутри подраздела Реестра муниципальных услуг и функций. </w:t>
      </w:r>
    </w:p>
    <w:p>
      <w:pPr>
        <w:pStyle w:val="Normal"/>
        <w:tabs>
          <w:tab w:val="clear" w:pos="708"/>
          <w:tab w:val="left" w:pos="720" w:leader="none"/>
        </w:tabs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3.6. Предложения о включении (или исключении) муниципальной услуги (функции)  в Реестр (из Реестра) и (или) внесения иных дополнений (изменений) в Реестр муниципальных услуг и функций подлежат согласованию с Управлением финансов Администрации и отделом экономики.</w:t>
      </w:r>
    </w:p>
    <w:p>
      <w:pPr>
        <w:pStyle w:val="Normal"/>
        <w:tabs>
          <w:tab w:val="clear" w:pos="708"/>
          <w:tab w:val="left" w:pos="720" w:leader="none"/>
        </w:tabs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3.7. Сведения, содержащиеся в Реестре муниципальных услуг и функций, являются общедоступными и предоставляются получателю бесплатно.</w:t>
      </w:r>
    </w:p>
    <w:p>
      <w:pPr>
        <w:pStyle w:val="Normal"/>
        <w:tabs>
          <w:tab w:val="clear" w:pos="708"/>
          <w:tab w:val="left" w:pos="720" w:leader="none"/>
        </w:tabs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3.8. Электронная форма Реестра муниципальных услуг и функций ежеквартально по завершению актуализации предоставляется в Управление Правительства Ярославской области по организационному развитию органов исполнительной власти обла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14:00Z</dcterms:created>
  <dc:creator>Косоурова Е Л</dc:creator>
  <dc:description/>
  <cp:keywords/>
  <dc:language>en-US</dc:language>
  <cp:lastModifiedBy>Косоурова Е Л</cp:lastModifiedBy>
  <dcterms:modified xsi:type="dcterms:W3CDTF">2011-04-05T09:15:00Z</dcterms:modified>
  <cp:revision>1</cp:revision>
  <dc:subject/>
  <dc:title>Приложение 2 к постановлению</dc:title>
</cp:coreProperties>
</file>